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b/>
          <w:bCs/>
          <w:sz w:val="28"/>
          <w:szCs w:val="28"/>
        </w:rPr>
        <w:t>1. Óáò äßäåôáé ï ÷Üñôçò ôçò ÅëÜäáò ôçò åðüìåíçò óåëßäáò, ìå ìåñéêÝò óçìåéùìÝ</w:t>
      </w:r>
      <w:r>
        <w:rPr>
          <w:rFonts w:eastAsia="MgMemoriesApla" w:cs="MgMemoriesApla" w:ascii="MgMemoriesApla" w:hAnsi="MgMemoriesApla"/>
          <w:b/>
          <w:bCs/>
          <w:sz w:val="28"/>
          <w:szCs w:val="28"/>
          <w:lang w:val="el-GR"/>
        </w:rPr>
        <w:t>ν</w:t>
      </w:r>
      <w:r>
        <w:rPr>
          <w:rFonts w:eastAsia="MgMemoriesApla" w:cs="MgMemoriesApla" w:ascii="MgMemoriesApla" w:hAnsi="MgMemoriesApla"/>
          <w:b/>
          <w:bCs/>
          <w:sz w:val="28"/>
          <w:szCs w:val="28"/>
        </w:rPr>
        <w:t xml:space="preserve">åò ðüëåéò êáé </w:t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-first search)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â)</w:t>
        <w:tab/>
        <w:t>ÁíáæÞôçóç êáôÜ ðëÜôïò (breadth-first search)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ã)</w:t>
        <w:tab/>
        <w:t>ÁíáæÞôçóç âÝëôéóôïõ êüìâïõ (best-first search).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ä)</w:t>
        <w:tab/>
        <w:t>ÁíáæÞôçóç Á</w:t>
      </w:r>
      <w:r>
        <w:fldChar w:fldCharType="begin"/>
      </w:r>
      <w:r>
        <w:rPr>
          <w:sz w:val="24"/>
          <w:i/>
          <w:b/>
          <w:szCs w:val="24"/>
          <w:iCs/>
          <w:bCs/>
          <w:rFonts w:eastAsia="MgMemoriesApla" w:cs="MgMemoriesApla" w:ascii="MgMemoriesApla" w:hAnsi="MgMemoriesApla"/>
        </w:rPr>
        <w:instrText xml:space="preserve"> ADVANCE \u </w:instrText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*</w:t>
      </w:r>
      <w:r>
        <w:fldChar w:fldCharType="begin"/>
      </w:r>
      <w:r>
        <w:rPr>
          <w:sz w:val="24"/>
          <w:i/>
          <w:b/>
          <w:szCs w:val="24"/>
          <w:iCs/>
          <w:bCs/>
          <w:rFonts w:eastAsia="MgMemoriesApla" w:cs="MgMemoriesApla" w:ascii="MgMemoriesApla" w:hAnsi="MgMemoriesApla"/>
        </w:rPr>
        <w:instrText xml:space="preserve"> ADVANCE \ä </w:instrText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  <w:r>
        <w:rPr>
          <w:sz w:val="24"/>
          <w:i/>
          <w:b/>
          <w:szCs w:val="24"/>
          <w:iCs/>
          <w:bCs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8"/>
          <w:szCs w:val="28"/>
        </w:rPr>
      </w:pPr>
      <w:r>
        <w:rPr>
          <w:rFonts w:eastAsia="MgMemoriesApla" w:cs="MgMemoriesApla" w:ascii="MgMemoriesApla" w:hAnsi="MgMemoriesApla"/>
          <w:b/>
          <w:bCs/>
          <w:sz w:val="28"/>
          <w:szCs w:val="28"/>
        </w:rPr>
        <w:t>2. ÖôéÜîôå Ýíá ðßíáêá ìå ôá åîÞò óôïé÷åßá ãéá ôïí êÜèå áëãüñéèìï: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á)</w:t>
        <w:tab/>
        <w:t>Ôïí áñéèìü ôùí êüìâùí ðïõ áíïßãåé.</w:t>
      </w:r>
      <w:r>
        <w:rPr>
          <w:rFonts w:eastAsia="MgMemoriesApla" w:cs="MgMemoriesApla" w:ascii="MgMemoriesApla" w:hAnsi="MgMemoriesApla"/>
          <w:b/>
          <w:bCs/>
          <w:sz w:val="28"/>
          <w:szCs w:val="28"/>
        </w:rPr>
        <w:t xml:space="preserve"> ÷éëéïìåôñéêÝò áðïóôÜóåéò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  <w:t>Á)</w:t>
        <w:tab/>
        <w:t>Ôï ðñþôï ðñüâëçìá ðïõ ðñÝðåé íá ëõèåß åßíáé íá âñåèåß ï êáëýôåñïò ôñüðïò íá ðÜåé êÜðïéïò áðü ôçí ÊïæÜíç óôçí Êüñéíèï. Ãéá ôï óêïðü áõôü íá ÷ñçóéìïðïéÞóåôå ôïõò áëãïñßèìïõò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>á)</w:t>
        <w:tab/>
        <w:t>ÁíáæÞôçóç êáôÜ âÜèïò (depth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b/>
          <w:bCs/>
          <w:i/>
          <w:iCs/>
          <w:sz w:val="24"/>
          <w:szCs w:val="24"/>
        </w:rPr>
        <w:t xml:space="preserve">â) </w:t>
        <w:tab/>
        <w:t>Ôï êüóôïò ôïõ ìïíïðáôéïý ðïõ âñÞêå óáí ëýóç</w:t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  <w:t>Ãéá ôïí Á</w:t>
      </w:r>
      <w:r>
        <w:fldChar w:fldCharType="begin"/>
      </w:r>
      <w:r>
        <w:rPr>
          <w:sz w:val="24"/>
          <w:b/>
          <w:szCs w:val="24"/>
          <w:bCs/>
          <w:rFonts w:eastAsia="MgMemoriesApla" w:cs="MgMemoriesApla" w:ascii="MgMemoriesApla" w:hAnsi="MgMemoriesApla"/>
        </w:rPr>
        <w:instrText xml:space="preserve"> ADVANCE \u </w:instrText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  <w:t>*</w:t>
      </w:r>
      <w:r>
        <w:fldChar w:fldCharType="begin"/>
      </w:r>
      <w:r>
        <w:rPr>
          <w:sz w:val="24"/>
          <w:b/>
          <w:szCs w:val="24"/>
          <w:bCs/>
          <w:rFonts w:eastAsia="MgMemoriesApla" w:cs="MgMemoriesApla" w:ascii="MgMemoriesApla" w:hAnsi="MgMemoriesApla"/>
        </w:rPr>
        <w:instrText xml:space="preserve"> ADVANCE \ä </w:instrText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b/>
          <w:bCs/>
          <w:sz w:val="24"/>
          <w:szCs w:val="24"/>
        </w:rPr>
        <w:t xml:space="preserve"> áëãüñéèìï ÷ñçóéìïðïéåßóôå êÜðïéá åõñåôéêÞ óõíÜñôçóç ðïõ èåùñåßôå ëïãéêÞ êáé åîçãåßóôå ãéáôß äéáëÝîáôå ôçí óõãêåêñéìÝíç óõíÜñôçóç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1. Ó÷çìáôßæïõìå ôï áíôßóôïé÷ï äÝíôñï áðü ôï ãñÜöï ðïõ ìáò äßíåôáé. Óôï äÝíôñï áõôü åöáñìüæïõìå ôïõò äýï ðñþôïõò áëãüñéèìïõò áíáæÞôçóçò, ïé ïðïßïé , èá áíïßîïõí üëïõò ôïõò êüìâïõò áõôïý ôïõ äÝíôñïõ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>ÅðåéäÞ ôï ðáñá[Üíù äÝíôñï åßíáé ðïëý ìåãÜëï, áðáéôåßôáé ç õëïðïßçóÞ ôïõ óå êÜðïéá ãëþóóá ðñïãñáììáôéóìïý, ïðüôå áöáéñÝèçêå ôï áíôßóôïé÷ï åñþôçìá ãéá ôïí áñéèìü ôùí êüìâùí. ÐÜíôùò åêôéìïýìå ïôé ôï êüóôïò êáé óôéò 2 ðñþôåò ðåñéðôþóåéò èá åßíáé ôï ßäéï åöüóïí áíïßãåôáé ï ßäéïò áñéèìüò êüìâùí Üí êáé ìå äéáöïñåôéêü áëãüñéèìï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>×ñçóéìïðïéþíôáò áíáæÞôçóç âÝëôéóôïõ êüìâïõ âñßóêïõìå ôï âÝëôéóôï ìïíïðÜôé áíïßãïíôáò ìüëéò 34 êüìâïõò. (Ç best-first âñßóêåé ìå ôçí ðñþôç åêôÝëåóç ôï âÝëôéóôï ìïíïðÜôé êáé äåí ÷ñåéÜæåôáé íá áíïé÷èåß üëï ôï äÝíôñï üðùò óôéò ðñþôåò 2 ðåñéðôþóåéò)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>Ï áëãüñéèìïò Á</w:t>
      </w:r>
      <w:r>
        <w:fldChar w:fldCharType="begin"/>
      </w:r>
      <w:r>
        <w:rPr>
          <w:sz w:val="24"/>
          <w:szCs w:val="24"/>
          <w:rFonts w:eastAsia="MgMemoriesApla" w:cs="MgMemoriesApla" w:ascii="MgMemoriesApla" w:hAnsi="MgMemoriesApla"/>
        </w:rPr>
        <w:instrText xml:space="preserve"> ADVANCE \u </w:instrText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sz w:val="24"/>
          <w:szCs w:val="24"/>
        </w:rPr>
        <w:t>*</w:t>
      </w:r>
      <w:r>
        <w:fldChar w:fldCharType="begin"/>
      </w:r>
      <w:r>
        <w:rPr>
          <w:sz w:val="24"/>
          <w:szCs w:val="24"/>
          <w:rFonts w:eastAsia="MgMemoriesApla" w:cs="MgMemoriesApla" w:ascii="MgMemoriesApla" w:hAnsi="MgMemoriesApla"/>
        </w:rPr>
        <w:instrText xml:space="preserve"> ADVANCE \ä </w:instrText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sz w:val="24"/>
          <w:szCs w:val="24"/>
        </w:rPr>
        <w:t xml:space="preserve"> ðñïûðïèÝôåé ìéá åõñåôéêÞ óõíÜñôçóç, ç ïðïßá íá ìáò äßíåé ìßá ðñþôç ðñïóÝããéóç ôïõ ðüóï áðÝ÷åé ï êüìâïò ðïõ óêïðåýïõìå íá áíïßîïõìå áðü ôïí ðñïïñéóìü ìáò. ¿ò ôÝôïéá ÷ñçóéìïðïéïýìå ôç ãåùìåôñéêÞ áðüóôáóç ôùí äõï ðüëåùí : ôçò ðüëçò - áíá÷ùñÞóåùò áðü ôçí ðüëç-ðñïïñéóìü , äçëáäÞ ôçí Êüñéíèï. Åöüóïí ï ÷Üñôçò ðïõ Ý÷ïõìå óôç äéÜèåóÞ ìáò äåí åßíáé áêñéâÞò, èá Ýðñåðå íá êÜíïõìå êÜðïéá ðñïóáñìïãÞ êëßìáêáò, êÜôé üìùò ðïõ äåí êñßíåôáé óêüðéìï êáèþò ï ÷Üñôçò åßíáé ó÷åäéáóìÝíïò ìå ôï ÷Ýñé êáé ôá óöÜëìáôá äåí åßíáé ãñáììéêÜ. Ïé ôéìÝò ðïõ ðñïÝêõøáí ãéá ôéò áðïóôÜóåéò ôùí ðüëåùí áðü ôçí Êüñéíèï åßíáé: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tbl>
      <w:tblPr>
        <w:tblW w:w="439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</w:tblGrid>
      <w:tr>
        <w:trPr/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color w:val="FFFFFF"/>
                <w:sz w:val="24"/>
                <w:szCs w:val="24"/>
              </w:rPr>
              <w:t>Ðüëç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color w:val="FFFFFF"/>
                <w:sz w:val="24"/>
                <w:szCs w:val="24"/>
              </w:rPr>
              <w:t>Áðüóôáóç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Êáôåñßíç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ÉùÜííéí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Ôñßêáë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ËÜñéó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Âüëï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Äïìïêü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Äåëöïß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ÐÜôñ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Ëáìß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ÁèÞíá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Áßãéï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i/>
                <w:iCs/>
                <w:sz w:val="24"/>
                <w:szCs w:val="24"/>
              </w:rPr>
              <w:t>¢ñôá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263</w:t>
            </w:r>
          </w:p>
        </w:tc>
      </w:tr>
    </w:tbl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>Äåí õðïëïãßóáìå åõñéóôéêÞ ôéìÞ óõíÜñôçóçò ãéá ôéò ðüëåéò ðïõ âñßóêïíôáé ìåôÜ ôçí ðüëç-ðñïïñéóìü (¢ñãïò êáé Ôñßðïëç, Çãïõìåíßôóá ) äéïôé äåí ðñïêåéôáé íá ÷ñçóéìïðïéçèïýí.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>Ï áëãüñéèìïò Á</w:t>
      </w:r>
      <w:r>
        <w:fldChar w:fldCharType="begin"/>
      </w:r>
      <w:r>
        <w:rPr>
          <w:sz w:val="24"/>
          <w:szCs w:val="24"/>
          <w:rFonts w:eastAsia="MgMemoriesApla" w:cs="MgMemoriesApla" w:ascii="MgMemoriesApla" w:hAnsi="MgMemoriesApla"/>
        </w:rPr>
        <w:instrText xml:space="preserve"> ADVANCE \u </w:instrText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sz w:val="24"/>
          <w:szCs w:val="24"/>
        </w:rPr>
        <w:t>*</w:t>
      </w:r>
      <w:r>
        <w:fldChar w:fldCharType="begin"/>
      </w:r>
      <w:r>
        <w:rPr>
          <w:sz w:val="24"/>
          <w:szCs w:val="24"/>
          <w:rFonts w:eastAsia="MgMemoriesApla" w:cs="MgMemoriesApla" w:ascii="MgMemoriesApla" w:hAnsi="MgMemoriesApla"/>
        </w:rPr>
        <w:instrText xml:space="preserve"> ADVANCE \ä </w:instrText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separate"/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rFonts w:eastAsia="MgMemoriesApla" w:cs="MgMemoriesApla" w:ascii="MgMemoriesApla" w:hAnsi="MgMemoriesApla"/>
          <w:sz w:val="24"/>
          <w:szCs w:val="24"/>
        </w:rPr>
      </w:r>
      <w:r>
        <w:rPr>
          <w:sz w:val="24"/>
          <w:szCs w:val="24"/>
          <w:rFonts w:eastAsia="MgMemoriesApla" w:cs="MgMemoriesApla" w:ascii="MgMemoriesApla" w:hAnsi="MgMemoriesApla"/>
        </w:rPr>
        <w:fldChar w:fldCharType="end"/>
      </w:r>
      <w:r>
        <w:rPr>
          <w:rFonts w:eastAsia="MgMemoriesApla" w:cs="MgMemoriesApla" w:ascii="MgMemoriesApla" w:hAnsi="MgMemoriesApla"/>
          <w:sz w:val="24"/>
          <w:szCs w:val="24"/>
        </w:rPr>
        <w:t xml:space="preserve">  âñÞêå ôï âÝëôéóôï ìïíïðáÜôé áíïßãïíôáò ìüíï 29 êüìâïõò êáôáöÝñáìå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üðùò öáßíåôáé êáé óôï ó÷Þìá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ÊáôáóêåõÜæïõìå ôïí áêüëïõèï ðßíáêá: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tbl>
      <w:tblPr>
        <w:tblW w:w="623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559"/>
      </w:tblGrid>
      <w:tr>
        <w:trPr/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color w:val="FFFFFF"/>
                <w:sz w:val="24"/>
                <w:szCs w:val="24"/>
              </w:rPr>
              <w:t>Áëãüñéèìïò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color w:val="FFFFFF"/>
                <w:sz w:val="24"/>
                <w:szCs w:val="24"/>
              </w:rPr>
              <w:t>Êüìâïé ðïõ áíïß÷ôçêáí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b/>
                <w:bCs/>
                <w:color w:val="FFFFFF"/>
                <w:sz w:val="24"/>
                <w:szCs w:val="24"/>
              </w:rPr>
              <w:t>Êüóôïò</w:t>
            </w:r>
          </w:p>
        </w:tc>
      </w:tr>
      <w:tr>
        <w:trPr/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depth-first search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üëïé &gt;1000 (åêôßìçóç)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breadth-first search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üëïé &gt;1000 (åêôßìçóç)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best-first search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Á</w:t>
            </w:r>
            <w:r>
              <w:fldChar w:fldCharType="begin"/>
            </w:r>
            <w:r>
              <w:rPr>
                <w:sz w:val="24"/>
                <w:szCs w:val="24"/>
                <w:rFonts w:eastAsia="MgMemoriesApla" w:cs="MgMemoriesApla" w:ascii="MgMemoriesApla" w:hAnsi="MgMemoriesApla"/>
              </w:rPr>
              <w:instrText xml:space="preserve"> ADVANCE \u </w:instrText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</w:r>
            <w:r>
              <w:rPr>
                <w:sz w:val="24"/>
                <w:szCs w:val="24"/>
                <w:rFonts w:eastAsia="MgMemoriesApla" w:cs="MgMemoriesApla" w:ascii="MgMemoriesApla" w:hAnsi="MgMemoriesApla"/>
              </w:rPr>
              <w:fldChar w:fldCharType="separate"/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</w:r>
            <w:r>
              <w:rPr>
                <w:sz w:val="24"/>
                <w:szCs w:val="24"/>
                <w:rFonts w:eastAsia="MgMemoriesApla" w:cs="MgMemoriesApla" w:ascii="MgMemoriesApla" w:hAnsi="MgMemoriesApla"/>
              </w:rPr>
              <w:fldChar w:fldCharType="end"/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*</w:t>
            </w:r>
            <w:r>
              <w:fldChar w:fldCharType="begin"/>
            </w:r>
            <w:r>
              <w:rPr>
                <w:sz w:val="24"/>
                <w:szCs w:val="24"/>
                <w:rFonts w:eastAsia="MgMemoriesApla" w:cs="MgMemoriesApla" w:ascii="MgMemoriesApla" w:hAnsi="MgMemoriesApla"/>
              </w:rPr>
              <w:instrText xml:space="preserve"> ADVANCE \ä </w:instrText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</w:r>
            <w:r>
              <w:rPr>
                <w:sz w:val="24"/>
                <w:szCs w:val="24"/>
                <w:rFonts w:eastAsia="MgMemoriesApla" w:cs="MgMemoriesApla" w:ascii="MgMemoriesApla" w:hAnsi="MgMemoriesApla"/>
              </w:rPr>
              <w:fldChar w:fldCharType="separate"/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</w:r>
            <w:r/>
            <w:r>
              <w:rPr>
                <w:sz w:val="24"/>
                <w:szCs w:val="24"/>
                <w:rFonts w:eastAsia="MgMemoriesApla" w:cs="MgMemoriesApla" w:ascii="MgMemoriesApla" w:hAnsi="MgMemoriesApla"/>
              </w:rPr>
              <w:fldChar w:fldCharType="end"/>
            </w:r>
            <w:r>
              <w:rPr>
                <w:rFonts w:eastAsia="MgMemoriesApla" w:cs="MgMemoriesApla" w:ascii="MgMemoriesApla" w:hAnsi="MgMemoriesApl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142" w:firstLine="142"/>
              <w:jc w:val="both"/>
              <w:rPr>
                <w:rFonts w:ascii="MgMemoriesApla" w:hAnsi="MgMemoriesApla" w:eastAsia="MgMemoriesApla" w:cs="MgMemoriesApla"/>
                <w:sz w:val="24"/>
                <w:szCs w:val="24"/>
              </w:rPr>
            </w:pPr>
            <w:r>
              <w:rPr>
                <w:rFonts w:eastAsia="MgMemoriesApla" w:cs="MgMemoriesApla" w:ascii="MgMemoriesApla" w:hAnsi="MgMemoriesApla"/>
                <w:sz w:val="24"/>
                <w:szCs w:val="24"/>
              </w:rPr>
              <w:t>562</w:t>
            </w:r>
          </w:p>
        </w:tc>
      </w:tr>
    </w:tbl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Åßíáé ðïëý ðéèáíü íá ðåôõ÷áßíáìå êáé áêüìá êáëýôåñï êüóôïò ìå ôïí Á* , üìùò ç áóõìâáôüôçôá ãåùìåôñéêþí - ÷éëéïìåôñéêþí áðïóôÜóåùí ßóùò íá áðïôñÝøåé ôïí áëãüñéèìï áðü ôçí åîÝôáóç êÜðïéïõ êáëïý ìïíïðáôéïý ôï ïðïßï üìùò íá öáßíåôáé ùò ìÞ áðïäåêôü ëüãù ôçò ãåùìåôñéêÞò ôïõ áðïóôÜóåùò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  <w:t xml:space="preserve">Â) </w:t>
        <w:tab/>
        <w:t xml:space="preserve">Õëïðïéåßóôå óôçí PROLOG ôïí áëãüñéèìï «ÁíáæÞôçóç âÝëôéóôïõ êüìâïõ» (best-first search) ãéá øÜîîéìï óôïí ßäéï ÷Üñôç. Èá ðñÝðåé íá ìðïñåß êÜðïéïò íá êáèïñßóåé ôïí êüìâï áíá÷þñçóçò êáé ôïí ðñïïñéóìü êáé ôï óýóôçìá èá ðñÝðåé íá ôõðþíåé ôï êáëýôåñï ìïíïðÜôé êáé ôï êüóôïò ôïõ. Ãéá ðáñÜäåéãìá, íá õëïðïéçèåß êÜôé óáí 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  <w:tab/>
        <w:t>find(kozani,korinthos,P,L)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  <w:t>üðïõ óôï Ñ èá åðéóôñÝöåôáé óáí ëßóôá ôï ìïíïðÜôé êáé óôï L ôï ìÞêïò (óå ÷éëéüìåôñá).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% AíáæÞôçóç âÝëôéóôïõ êüìâïõ,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Begin: Áñ÷éêüò êüìâïò, Goalnode: ðñïïñéóìüò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Solution: êáëýôåñï ìïíïðÜôé, </w:t>
      </w:r>
    </w:p>
    <w:p>
      <w:pPr>
        <w:pStyle w:val="Normal"/>
        <w:jc w:val="both"/>
        <w:rPr>
          <w:rFonts w:ascii="MgMemoriesApla" w:hAnsi="MgMemoriesApla" w:eastAsia="MgMemoriesApla" w:cs="MgMemoriesApla"/>
        </w:rPr>
      </w:pPr>
      <w:r>
        <w:rPr>
          <w:rFonts w:eastAsia="MgMemoriesApla" w:cs="MgMemoriesApla" w:ascii="MgMemoriesApla" w:hAnsi="MgMemoriesApla"/>
          <w:sz w:val="24"/>
          <w:szCs w:val="24"/>
        </w:rPr>
        <w:t>% Cost: êüóôïò ôïõ Solution.</w:t>
      </w:r>
    </w:p>
    <w:p>
      <w:pPr>
        <w:pStyle w:val="Normal"/>
        <w:jc w:val="both"/>
        <w:rPr>
          <w:rFonts w:ascii="MgMemoriesApla" w:hAnsi="MgMemoriesApla" w:eastAsia="MgMemoriesApla" w:cs="MgMemoriesApla"/>
        </w:rPr>
      </w:pPr>
      <w:r>
        <w:rPr>
          <w:rFonts w:eastAsia="MgMemoriesApla" w:cs="MgMemoriesApla" w:ascii="MgMemoriesApla" w:hAnsi="MgMemoriesApla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</w:rPr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find(Begin, Goalnode, Solution, Cost) :- 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 Ç best_first Ý÷åé ðñþôï üñéóìá ôïí åðüìåíï êüìâï ðïõ èá  áíïé÷èåß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 óôç ìïñöÞ Val-[Node | Path], üðïõ Val ôï êüóôïò ôïõ êüìâïõ Node ðïõ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 ðñüêåéôáé íá áíïßîïõìå êáé Path, ôï ìïíïðÜôé áðü ôïí êüìâï åêêßíçóçò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 ìÝ÷ñé ôïí Node.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% Ôï äåýôåñï üñéóìá ôçò åßíáé ç ëßóôá ìå ôïõò êüìâïõò ðïõ Ý÷ïõí Þäç êëåßóåé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Goalnode :ï êüìâïò ðñïïñéóìïý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Solution,Cost: ôï ìïíïðÜôé ôçò ëýóçò, óå ìïñöÞ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% ëßóôáò ìå ðñþôï óôïé÷åßï ôïí ðñïïñéóìü êáé ôåëåõôáßï ôçí åêêßíçóç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% êáèþò êáé ôï êüóôïò ôçò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best_first([0-[Begin]], [ ], Goalnode, Solution, Cost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>%  Ôï goal åðáëçèåýåôáé êáé åðéóôñÝöåé ùò Solution ôï [Node | Path] êáé ùò Cost ôï Val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best_first([ Val -[Node | Path]  |   _  ],  _  , Goalnode, [Node | Path], Val) :-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Goal =.. [goal,Node,Goalnode], </w:t>
      </w:r>
      <w:r>
        <w:rPr>
          <w:rFonts w:eastAsia="MgMemoriesApla" w:cs="MgMemoriesApla" w:ascii="MgMemoriesApla" w:hAnsi="MgMemoriesApla"/>
          <w:sz w:val="24"/>
          <w:szCs w:val="24"/>
        </w:rPr>
        <w:tab/>
        <w:t>%ïñßæïõìå ìéá goal óõíÜñôçóç (Goal)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Goal.</w:t>
        <w:tab/>
        <w:tab/>
        <w:tab/>
        <w:tab/>
        <w:tab/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best_first([Val-[Node | Path]  |  open2], closed, Goalnode, Solution, Cost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Ç findall âñßóêåé üëá ôá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Val_2-[Next,Node | Path]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για τα οποία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ï êüìâïò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Next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óõíäÝåôáé ìå ôïí êüìâï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Node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, ôïõ ïðïßïõ øÜ÷íïõìå ôïõò ãåßôïíéêïýò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êáé ôï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_2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åßíáé ßóï % ìå ôï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hfun([Next, Node | Path], Val_2)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êáé ôá ôïðïèåôåß óôç ëßóôá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others</w:t>
      </w:r>
      <w:r>
        <w:rPr>
          <w:rFonts w:eastAsia="MgMemoriesApla" w:cs="MgMemoriesApla" w:ascii="MgMemoriesApla" w:hAnsi="MgMemoriesApla"/>
          <w:sz w:val="24"/>
          <w:szCs w:val="24"/>
        </w:rPr>
        <w:t>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findall(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Val_2-[Next,Node | Path]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(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  (value(Node, Next, _);value(Next, Node,_)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  P =.. [hfun, [Next,Node | Path], Val_2]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  P</w:t>
        <w:tab/>
        <w:tab/>
        <w:tab/>
        <w:tab/>
      </w:r>
      <w:r>
        <w:rPr>
          <w:rFonts w:eastAsia="MgMemoriesApla" w:cs="MgMemoriesApla" w:ascii="MgMemoriesApla" w:hAnsi="MgMemoriesApla"/>
          <w:sz w:val="24"/>
          <w:szCs w:val="24"/>
        </w:rPr>
        <w:t>% P = hfun([Next,Node|Path],Val_2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)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others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   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>%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 Από όσα μένουν, βρίσκουμε τα υπόλοιπα, αυτά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ìå ô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α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ïðïß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α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èá óõíå÷ßóåé.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>% ÂÜ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ζ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óôç ëßóôá open_1 üëá ôá ìïíïðÜôéá ôçò ìïñöÞò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_2-[Node1 |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%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Path1]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 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findall(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Val_2-[Node1 | Path1]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(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</w:r>
      <w:r>
        <w:rPr>
          <w:rFonts w:eastAsia="MgMemoriesApla" w:cs="MgMemoriesApla" w:ascii="MgMemoriesApla" w:hAnsi="MgMemoriesApla"/>
          <w:sz w:val="24"/>
          <w:szCs w:val="24"/>
        </w:rPr>
        <w:t>% ÁíÞêåé óôç ëßóôá ôùí ãåéôüíùí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member(Val_2-[Node1 | Path1],others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% Ï êüìâïò Node1 äåí áíÞêåé óôç open2, óôçí ïðïßá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% âñßóêïíôáé ïé õðüëïéðïé áíïé÷ôïß êüìâïé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not2(lmember( _  -[Node1 |  _  ], open2)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 % Ï Node1 äåí áíÞêåé óôç closed, üðïõ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 % âñßóêïíôáé ïé êüìâïé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των οποίων έχουν </w:t>
      </w:r>
      <w:r>
        <w:rPr>
          <w:rFonts w:eastAsia="MgMemoriesApla" w:cs="MgMemoriesApla" w:ascii="MgMemoriesApla" w:hAnsi="MgMemoriesApla"/>
          <w:sz w:val="24"/>
          <w:szCs w:val="24"/>
        </w:rPr>
        <w:t>áíïßîåé ôá ðáéäéÜ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,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 % óõíïäåõüìåíïé áðü ôï åëÜ÷éóôï êüóôïò ìå ôï ïðïßï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  <w:t xml:space="preserve">   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ανοίξανε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ab/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  not2(lmember( _  -Node1, closed)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)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open_1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 xml:space="preserve">     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  <w:lang w:val="el-GR"/>
        </w:rPr>
        <w:tab/>
        <w:t xml:space="preserve"> 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%</w:t>
      </w:r>
      <w:r>
        <w:rPr>
          <w:rFonts w:eastAsia="MgMemoriesApla" w:cs="MgMemoriesApla" w:ascii="MgMemoriesApla" w:hAnsi="MgMemoriesApla"/>
          <w:i/>
          <w:iCs/>
          <w:sz w:val="24"/>
          <w:szCs w:val="24"/>
          <w:lang w:val="el-GR"/>
        </w:rPr>
        <w:t xml:space="preserve">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Από αυτά που μένουν, αντικατέστησε αυτά με το χειρότερο μονοπάτι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improve_open(others, open2, open_2),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Å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ώνουμε </w:t>
      </w:r>
      <w:r>
        <w:rPr>
          <w:rFonts w:eastAsia="MgMemoriesApla" w:cs="MgMemoriesApla" w:ascii="MgMemoriesApla" w:hAnsi="MgMemoriesApla"/>
          <w:sz w:val="24"/>
          <w:szCs w:val="24"/>
        </w:rPr>
        <w:t>ô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ις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open_1 êáé open_2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 </w:t>
      </w:r>
      <w:r>
        <w:rPr>
          <w:rFonts w:eastAsia="MgMemoriesApla" w:cs="MgMemoriesApla" w:ascii="MgMemoriesApla" w:hAnsi="MgMemoriesApla"/>
          <w:sz w:val="24"/>
          <w:szCs w:val="24"/>
        </w:rPr>
        <w:t>óå open_3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Ôþñá, ç ëßóôá open_3 ðåñéÝ÷åé üëïõò ôïõò áíïéêôïýò </w:t>
        <w:tab/>
        <w:t xml:space="preserve">  </w:t>
        <w:tab/>
        <w:t xml:space="preserve">  </w:t>
      </w:r>
    </w:p>
    <w:p>
      <w:pPr>
        <w:pStyle w:val="Normal"/>
        <w:ind w:firstLine="720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êüìâïõò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append(open_1, open_2, open_3),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%Βγάζουμε από τα περιεχόμενα της λίστας </w:t>
      </w:r>
      <w:r>
        <w:rPr>
          <w:rFonts w:eastAsia="MgMemoriesApla" w:cs="MgMemoriesApla" w:ascii="MgMemoriesApla" w:hAnsi="MgMemoriesApla"/>
          <w:sz w:val="24"/>
          <w:szCs w:val="24"/>
        </w:rPr>
        <w:t>closed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 τους υπόλοιπους κόμβους</w:t>
      </w:r>
    </w:p>
    <w:p>
      <w:pPr>
        <w:pStyle w:val="Normal"/>
        <w:ind w:left="720" w:hanging="0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για τους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ïðïßïõò ôï ìïíïðÜôé óôç ëßóôá áõôÞ åßíáé ÷åéñüôåñï áðü ôï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ôñÝ÷ï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  <w:lang w:val="el-GR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Τοποθετούμε το νέο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ìïíïðÜôé óôç ëßóôá OPEN, </w:t>
      </w:r>
    </w:p>
    <w:p>
      <w:pPr>
        <w:pStyle w:val="Normal"/>
        <w:ind w:firstLine="720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  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% και συνεχίζουμε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improve_closed(others, open_3, closed, open_4, </w:t>
        <w:tab/>
        <w:t xml:space="preserve"> </w:t>
        <w:tab/>
        <w:t xml:space="preserve"> </w:t>
        <w:tab/>
        <w:t xml:space="preserve">  new_closed)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Ψάχουμε στην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open_4 ôï ìïíïðÜôé ìå ôï ìéêñüôåñï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êüóôïò êáé ôï ôïðïèåô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ύ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óôçí áñ÷Þ ôçò ëßóôáò new_OPEN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move_smallest_to_top(open_4,new_OPEN)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Îáíáêáë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ύ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τ</w:t>
      </w:r>
      <w:r>
        <w:rPr>
          <w:rFonts w:eastAsia="MgMemoriesApla" w:cs="MgMemoriesApla" w:ascii="MgMemoriesApla" w:hAnsi="MgMemoriesApla"/>
          <w:sz w:val="24"/>
          <w:szCs w:val="24"/>
        </w:rPr>
        <w:t>ç best_first Ý÷ïíôáò âÜëåé ôïí êüìâï Val-Node óôïõò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êëåéóìÝíïõò êáé óáí êüìâï åêêßíçóçò ôïí ðñþôï êüìâï ôçò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ëßóôáò new_OPEN, ðïõ åßíáé ï ö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θ</w:t>
      </w:r>
      <w:r>
        <w:rPr>
          <w:rFonts w:eastAsia="MgMemoriesApla" w:cs="MgMemoriesApla" w:ascii="MgMemoriesApla" w:hAnsi="MgMemoriesApla"/>
          <w:sz w:val="24"/>
          <w:szCs w:val="24"/>
        </w:rPr>
        <w:t>çíüôåñïò áðü ôïõò ãåéôïíéêïýò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% ôïõ Node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best_first(new_OPEN, [Val-Node | new_closed], Goalnode, Solution, Cost)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ÓõíÜñôçóç âåëôßùóçò ôçò OPEN.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improve_open([ ], OPEN, OPEN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improve_open([Path | More], OPEN, new_OPEN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scan_open(Path, OPEN, TmpOPEN)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improve_open(More, TmpOPEN, new_OPEN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open( _  , [ ], [ ]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ÅÜí âñ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ύ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óôéò ëßóôåò ôïõ ðñþôïõ êáé äåýôåñïõ ïñßóìáôïò ôïí ßäéï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êüìâï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,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êñ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α</w:t>
      </w:r>
      <w:r>
        <w:rPr>
          <w:rFonts w:eastAsia="MgMemoriesApla" w:cs="MgMemoriesApla" w:ascii="MgMemoriesApla" w:hAnsi="MgMemoriesApla"/>
          <w:sz w:val="24"/>
          <w:szCs w:val="24"/>
        </w:rPr>
        <w:t>ô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ά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ôï öôçíüôåñï óôç ëßóôá new_OPEN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open(Val-[Node | Path], [Val_2-[Node1 |  _  ] | More], new_OPEN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ode = Node1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Val &lt; Val_2, !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OPEN = [Val-[Node | Path] | More]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open( _  -[Node |  _  ], [Val_2-[Node1 | Path1] | More], new_OPEN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ode = Node1, !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OPEN = [Val_2-[Node1 | Path1] | More]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ÅðáíáëáìâÜ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ôçí ßäéá äéáäéêáóßá ãéá ôá ìïíïðÜôéá ðñïò ôïõò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υπόλοιπους </w:t>
      </w:r>
      <w:r>
        <w:rPr>
          <w:rFonts w:eastAsia="MgMemoriesApla" w:cs="MgMemoriesApla" w:ascii="MgMemoriesApla" w:hAnsi="MgMemoriesApla"/>
          <w:sz w:val="24"/>
          <w:szCs w:val="24"/>
        </w:rPr>
        <w:t>êüìâïõò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open(Path,[Path1 | More],[Path1 | More1]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scan_open(Path,More,More1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ÓõíÜñôçóç âåëôßùóçò ôçò ëßóôáò closed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improve_closed([],OPEN,closed,OPEN,closed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improve_closed([Path | More], OPEN, closed, new_OPEN, new_closed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scan_closed(Path, OPEN, closed, TmpOPEN, Tmpclosed)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improve_closed(More, TmpOPEN, Tmpclosed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OPEN, new_closed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closed( _  , OPEN, [ ], OPEN, [ ]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ÅëÝã÷ïõìå åÜí óôç ëßóôá ôùí ãåéô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</w:t>
      </w:r>
      <w:r>
        <w:rPr>
          <w:rFonts w:eastAsia="MgMemoriesApla" w:cs="MgMemoriesApla" w:ascii="MgMemoriesApla" w:hAnsi="MgMemoriesApla"/>
          <w:sz w:val="24"/>
          <w:szCs w:val="24"/>
        </w:rPr>
        <w:t>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ικών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õðÜñ÷åé êüìâïò ðïõ Ý÷åé èåùñçèåß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êëåéóôüò êáé Ý÷åé ìéêñüôåñï êüóôïò áðü áõôüí óôç ëßóôá closed êáé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ôïí ôïðïèåôåß óôç ëßóôá new_OPEN âãÜæïíôáò ôïí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πρώτο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áðü ôç ëßóôá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closed êáé äçìéïõñãþíôáò ôç ëßóôá new_closed.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¸ôóé áõôÞ ç äéáäéêáóßá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αλλάζει </w:t>
      </w:r>
      <w:r>
        <w:rPr>
          <w:rFonts w:eastAsia="MgMemoriesApla" w:cs="MgMemoriesApla" w:ascii="MgMemoriesApla" w:hAnsi="MgMemoriesApla"/>
          <w:sz w:val="24"/>
          <w:szCs w:val="24"/>
        </w:rPr>
        <w:t>ôéò ëßóôåò OPEN êáé closed óå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new_OPEN êáé new_closed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closed(Val-[Node | Path], OPEN, [Val_2-Node1 | Moreclosed], new_OPEN, new_closed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ode = Node1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Val &lt; Val_2, !, 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OPEN = [Val-[Node | Path] | OPEN],        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closed = Moreclosed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Óôçí áíôßèåôç ðåñßðôùóç ïé ëßóôåò OPEN êáé closed ìÝíïõí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αμετάβλητες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scan_closed( _  -[Node |  _  ], OPEN, [Val_2-Node1 | Moreclosed], new_OPEN, new_closed)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: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ode = Node1, !, 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OPEN = OPEN,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 xml:space="preserve">  new_closed = [Val_2-Node1 | Moreclosed]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Êáé ç äéáäéêáóßá óõíå÷ßæåôáé óôï õðüëïéðï ìïíïðÜôé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closed(Path,OPEN,[Node | More],new_OPEN,[Node | More1]) :-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scan_closed(Path,OPEN,More,new_OPEN,More1).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ÓõíÜñôçóç õðïëïãéóìïý ôïõ êüóôïõò êÜèå ìïíïðáôéïý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  <w:lang w:val="el-GR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  <w:lang w:val="el-GR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hfun([_,[]],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hfun([Next,Node],N) :- (value(Next, Node, N1); value(Node, Next, N1)), N = N1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hfun([Next,Node|Path],N) :- hfun([Node|Path],N1), (value(Next, Node, N2);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ab/>
        <w:t>value(Node, Next, N2)), N is N1 + N2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ÓõíÜñôçóç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εύρεσης </w:t>
      </w:r>
      <w:r>
        <w:rPr>
          <w:rFonts w:eastAsia="MgMemoriesApla" w:cs="MgMemoriesApla" w:ascii="MgMemoriesApla" w:hAnsi="MgMemoriesApla"/>
          <w:sz w:val="24"/>
          <w:szCs w:val="24"/>
        </w:rPr>
        <w:t>óôü÷ïõ. Ï êüìâïò ðñïïñéóìïý åßíáé ôï äåýôåñï üñéóìÜ ôçò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goal(Node, Goalnode) :- Node == Goalnode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ÓõíÜñôçóç Üñíçóçò. ¼ôáí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το Χ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éó÷ýåé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, </w:t>
      </w:r>
      <w:r>
        <w:rPr>
          <w:rFonts w:eastAsia="MgMemoriesApla" w:cs="MgMemoriesApla" w:ascii="MgMemoriesApla" w:hAnsi="MgMemoriesApla"/>
          <w:sz w:val="24"/>
          <w:szCs w:val="24"/>
        </w:rPr>
        <w:t>áðïôõã÷Üíåé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not2(X) :- X, !, fail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i/>
          <w:iCs/>
          <w:sz w:val="24"/>
          <w:szCs w:val="24"/>
        </w:rPr>
        <w:t>not2(_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ÂÜ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ζ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ôï óôïé÷åßï ôçò ëßóôáò ôïõ ðñþôïõ ïñßóìáôïò ìå ôï ìéêñüôåñï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êüóôïò óôçí áñ÷Þ ôçò êáé ï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</w:t>
      </w:r>
      <w:r>
        <w:rPr>
          <w:rFonts w:eastAsia="MgMemoriesApla" w:cs="MgMemoriesApla" w:ascii="MgMemoriesApla" w:hAnsi="MgMemoriesApla"/>
          <w:sz w:val="24"/>
          <w:szCs w:val="24"/>
        </w:rPr>
        <w:t>ì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άζ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ôçí êáéíïýñãéá ëßóôá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σε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üôé êáé ôï 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äåýôåñï üñéóìá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move_smallest_to_top([ ], [ ]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move_smallest_to_top([Val-X|L], [S|R]) :-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>find_smallest(L, Val-X, S, R)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ÅÜí Ý÷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ουμε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ìÝóá óôç ëßóôá Ýíá óôïé÷åßï êáé ìåôÜ ôçí êåíÞ ëßóôá, ôüôå ç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íÝá ëßóôá èá áðïôåëåßôáé áðü ôïí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ίδιο τον </w:t>
      </w:r>
      <w:r>
        <w:rPr>
          <w:rFonts w:eastAsia="MgMemoriesApla" w:cs="MgMemoriesApla" w:ascii="MgMemoriesApla" w:hAnsi="MgMemoriesApla"/>
          <w:sz w:val="24"/>
          <w:szCs w:val="24"/>
        </w:rPr>
        <w:t>êüìâï êáé ôçí êåíÞ ëßóôá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find_smallest([ ], T, T, [ ]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ÅÜí ï ðñþôïò êüìâïò åßíáé áõôüò ìå êüóôïò Val êáé ï äåýôåñïò áõôüò ìå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êüóôïò Val_2, ó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υ</w:t>
      </w:r>
      <w:r>
        <w:rPr>
          <w:rFonts w:eastAsia="MgMemoriesApla" w:cs="MgMemoriesApla" w:ascii="MgMemoriesApla" w:hAnsi="MgMemoriesApla"/>
          <w:sz w:val="24"/>
          <w:szCs w:val="24"/>
        </w:rPr>
        <w:t>ãêñé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ν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áõôÝò ôéò ôéìÝò êáé åÜí ç äåýô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ñç åßíáé ìéêñüôåñç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áðü ôçí ðñþôç, ôüôå ôïðïè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ετούμε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ôïí ðñþôï êüìâï óôç ëßóôá åîüäïõ êáé 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óõ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ε</w:t>
      </w:r>
      <w:r>
        <w:rPr>
          <w:rFonts w:eastAsia="MgMemoriesApla" w:cs="MgMemoriesApla" w:ascii="MgMemoriesApla" w:hAnsi="MgMemoriesApla"/>
          <w:sz w:val="24"/>
          <w:szCs w:val="24"/>
        </w:rPr>
        <w:t>÷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ίζ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ìå ôïí ðñþôï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find_smallest([Val_2-X | L], Val-T, S, [Val-T | R]) :-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>Val_2 &lt; Val, !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>find_smallest(L, Val_2-X, S, R)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Μιας και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ï ìéêñüôåñïò óå óåéñÜ åßíáé ìéêñüôåñïò óå ôéìÞ áðü ôïí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åðüìåíï, ôüôå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βάζουμε τον επόμενο </w:t>
      </w:r>
      <w:r>
        <w:rPr>
          <w:rFonts w:eastAsia="MgMemoriesApla" w:cs="MgMemoriesApla" w:ascii="MgMemoriesApla" w:hAnsi="MgMemoriesApla"/>
          <w:sz w:val="24"/>
          <w:szCs w:val="24"/>
        </w:rPr>
        <w:t>óôç ëßóôá åîüäïõ êáé óõíå÷ß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ζ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íá </w:t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óõãêñßí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ουμε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ìå ôïí ðñþôï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find_smallest([Val_2-X | L], Val-T, S, [Val_2-X| R]) :-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ab/>
        <w:t>find_smallest(L, Val-T, S, R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Η συνάρτηση αυτή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åëÝã÷åé åÜí ôï ðñþôü ôçò üñéóìá áíÞêåé óôç ëßóôá ôïõ 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>% äåýôåñïõ ïñßóìáôüò ôçò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member(_,[ ]) :-!,fail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member(X, [X | _]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member(X, [ _ | L]) :- lmember(X,L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gMemoriesApla" w:cs="MgMemoriesApla" w:ascii="MgMemoriesApla" w:hAnsi="MgMemoriesApla"/>
          <w:sz w:val="24"/>
          <w:szCs w:val="24"/>
        </w:rPr>
        <w:t xml:space="preserve">  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% Ôá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>δεδομένα</w:t>
      </w:r>
      <w:r>
        <w:rPr>
          <w:rFonts w:eastAsia="MgMemoriesApla" w:cs="MgMemoriesApla" w:ascii="MgMemoriesApla" w:hAnsi="MgMemoriesApla"/>
          <w:sz w:val="24"/>
          <w:szCs w:val="24"/>
        </w:rPr>
        <w:t xml:space="preserve"> </w:t>
      </w:r>
      <w:r>
        <w:rPr>
          <w:rFonts w:eastAsia="MgMemoriesApla" w:cs="MgMemoriesApla" w:ascii="MgMemoriesApla" w:hAnsi="MgMemoriesApla"/>
          <w:sz w:val="24"/>
          <w:szCs w:val="24"/>
          <w:lang w:val="el-GR"/>
        </w:rPr>
        <w:t xml:space="preserve">του </w:t>
      </w:r>
      <w:r>
        <w:rPr>
          <w:rFonts w:eastAsia="MgMemoriesApla" w:cs="MgMemoriesApla" w:ascii="MgMemoriesApla" w:hAnsi="MgMemoriesApla"/>
          <w:sz w:val="24"/>
          <w:szCs w:val="24"/>
        </w:rPr>
        <w:t>÷Üñôç.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ozani, katerini, 2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ozani, ioannina, 182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ozani, trikala, 141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aterini, larissa, 434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aterini, volos, 30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aterini, trikala, 197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larissa, volos, 45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larissa, domokos, 4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larissa, trikala, 272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hgoumenitsa, ioannina, 144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ioannina, arta, 7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ioannina, trikala, 10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trikala, domokos, 213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trikala, delfi, 296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domokos, lamia, 92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lamia, delfi, 289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lamia, athina, 64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lamia, korinthos, 116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delfi, arta, 229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delfi, patra, 12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delfi, aigio, 8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arta, patra, 229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patra, aigio, 153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aigio, korinthos, 140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athina, korinthos, 126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korinthos, argos, 3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value(argos, tripoli, 88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b/>
          <w:bCs/>
          <w:sz w:val="24"/>
          <w:szCs w:val="24"/>
          <w:u w:val="single"/>
          <w:lang w:val="el-GR"/>
        </w:rPr>
        <w:t>Εκτέλεση του προγράμματος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?- find(kozani,korinthos,L,P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=[korinthos,lamia,domokos,trikala,kozani]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P=562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yes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?- find(volos,patra,L,P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=[patra,aigio,korinthos,lamia,domokos,larissa,volos]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P=586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yes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?- find(argos,hgoumenitsa,L,P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=[hgoumenista,ioannina,arta,delfi,aigio,korinthos,argos]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P=603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yes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?- find(athina,katerini,L,P).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L=[katerini,kozani,trikala,domokos,lamia,athina],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P=530</w:t>
      </w:r>
    </w:p>
    <w:p>
      <w:pPr>
        <w:pStyle w:val="Normal"/>
        <w:jc w:val="both"/>
        <w:rPr>
          <w:rFonts w:ascii="MgMemoriesApla" w:hAnsi="MgMemoriesApla" w:eastAsia="MgMemoriesApla" w:cs="MgMemoriesApla"/>
          <w:i/>
          <w:i/>
          <w:iCs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i/>
          <w:iCs/>
          <w:sz w:val="24"/>
          <w:szCs w:val="24"/>
        </w:rPr>
        <w:t>yes</w:t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</w:rPr>
      </w:pPr>
      <w:r>
        <w:rPr>
          <w:rFonts w:eastAsia="MgMemoriesApla" w:cs="MgMemoriesApla" w:ascii="MgMemoriesApla" w:hAnsi="MgMemoriesApla"/>
          <w:sz w:val="24"/>
          <w:szCs w:val="24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sz w:val="24"/>
          <w:szCs w:val="24"/>
          <w:lang w:val="el-GR"/>
        </w:rPr>
      </w:pPr>
      <w:r>
        <w:rPr>
          <w:rFonts w:eastAsia="MgMemoriesApla" w:cs="MgMemoriesApla" w:ascii="MgMemoriesApla" w:hAnsi="MgMemoriesApla"/>
          <w:sz w:val="24"/>
          <w:szCs w:val="24"/>
          <w:lang w:val="el-GR"/>
        </w:rPr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u w:val="single"/>
          <w:lang w:val="el-GR"/>
        </w:rPr>
      </w:pPr>
      <w:r>
        <w:rPr>
          <w:rFonts w:eastAsia="MgMemoriesApla" w:cs="MgMemoriesApla" w:ascii="MgMemoriesApla" w:hAnsi="MgMemoriesApla"/>
          <w:b/>
          <w:bCs/>
          <w:u w:val="single"/>
          <w:lang w:val="el-GR"/>
        </w:rPr>
        <w:t>Βιβλιογραφία</w:t>
      </w:r>
    </w:p>
    <w:p>
      <w:pPr>
        <w:pStyle w:val="Normal"/>
        <w:jc w:val="both"/>
        <w:rPr>
          <w:rFonts w:ascii="MgMemoriesApla" w:hAnsi="MgMemoriesApla" w:eastAsia="MgMemoriesApla" w:cs="MgMemoriesApla"/>
          <w:b/>
          <w:b/>
          <w:bCs/>
          <w:u w:val="single"/>
          <w:lang w:val="el-GR"/>
        </w:rPr>
      </w:pPr>
      <w:r>
        <w:rPr>
          <w:rFonts w:eastAsia="MgMemoriesApla" w:cs="MgMemoriesApla" w:ascii="MgMemoriesApla" w:hAnsi="MgMemoriesApla"/>
          <w:b/>
          <w:bCs/>
          <w:u w:val="single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MgMemoriesApla" w:hAnsi="MgMemoriesApla" w:eastAsia="MgMemoriesApla" w:cs="MgMemoriesApla"/>
        </w:rPr>
      </w:pPr>
      <w:r>
        <w:rPr>
          <w:rFonts w:eastAsia="MgMemoriesApla" w:cs="MgMemoriesApla" w:ascii="MgMemoriesApla" w:hAnsi="MgMemoriesApla"/>
        </w:rPr>
        <w:t>Artificial Intelligence techniques in PROLOG by Yoav Shoh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MgMemoriesApla" w:hAnsi="MgMemoriesApla" w:eastAsia="MgMemoriesApla" w:cs="MgMemoriesApla"/>
        </w:rPr>
      </w:pPr>
      <w:r>
        <w:rPr>
          <w:rFonts w:eastAsia="MgMemoriesApla" w:cs="MgMemoriesApla" w:ascii="MgMemoriesApla" w:hAnsi="MgMemoriesApla"/>
        </w:rPr>
        <w:t>www.cs.cmu.edu/Web/Groups/AI/html/repository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13:13:00Z</dcterms:created>
  <dc:creator>ss</dc:creator>
  <dc:description/>
  <dc:language>en-US</dc:language>
  <cp:lastModifiedBy>Spiros</cp:lastModifiedBy>
  <cp:lastPrinted>1996-05-01T15:18:00Z</cp:lastPrinted>
  <dcterms:modified xsi:type="dcterms:W3CDTF">1996-05-03T13:28:00Z</dcterms:modified>
  <cp:revision>25</cp:revision>
  <dc:subject/>
  <dc:title>Σας δίνεται ο χάρτης της Ελλάδας της επόμενης σελίδας, μη μερικές σημειωμένες πόλεις και χιλιομετρικές αποστάσεις.</dc:title>
</cp:coreProperties>
</file>