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Nov 1991                                                         YP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x - transfer a NIS map beyond the local (broadcast)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x [ -dgs ] [ -m _#m_#a_#p_#n_#a_#m_#e ] [ -o _#o_#u_#t_#p_#u_#t_#f_#i_#l_#e ] _#h_#o_#s_#t_#n_#a_#m_#e [ _#d_#o_#m_#a_#i_#n_#n_#a_#m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NIS operation depends on the ability to send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local ethernet.  It is possible to point a ypbind daem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serv daemon on a non-local system, however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x is a utility to transfer a NIS map from any host running a y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mon.  ypx is similar to ypcat, with some additions. 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 map, a _#d_#o_#m_#a_#i_#n_#n_#a_#m_#e must be specified.  There unfortun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 to ask the remote host about its domainname, so it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r guessed to transfer a map successfully.  If non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the hostname of the remote host is used as the domainname.  y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guess at the remote domainname, by trying parts of th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uessing is enabled with the -g option. If the -s option is used, y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nect to the sendmail daemon, read the hostname, and pa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to be used as additional guesses.  Finally, any addition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line will be added to the list of domainname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ebug mode, gives progress information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Enable domainnam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_#m_#a_#p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ame of the NIS map to be transferr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d.b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_#o_#u_#t_#p_#u_#t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utput file to _#o_#u_#t_#p_#u_#t_#f_#i_#l_#e.  If the transfer was unsucces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zero length) _#o_#u_#t_#p_#u_#t_#f_#i_#l_#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_#p_#o_#r_#t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call is placed to the portmapper of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tell us the portnumber _#y_#p_#s_#e_#r_#v(8) is using. If a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specified, the RPC call is placed directly to _#y_#p_#s_#e_#r_#v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Retrieve the full hostname from sendmail, parse it,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name(1), sendmail(8), ypcat(1), ypserv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t_#e_#m _#a_#n_#d _#N_#e_#t_#w_#o_#r_#k _#A_#d_#m_#i_#n_#i_#s_#t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X(1)                                                         13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_#h_#o_#s_#t_#n_#a_#m_#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name is invalid, or the hos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x: RPC: Program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host doesn't have a ypserv daem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J. Nau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o_#b@_#w_#z_#v._#w_#i_#n._#t_#u_#e._#n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